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ебный план обучающихся </w:t>
      </w:r>
      <w:r>
        <w:rPr>
          <w:rFonts w:cs="Times New Roman" w:ascii="Times New Roman" w:hAnsi="Times New Roman"/>
          <w:b/>
          <w:bCs/>
          <w:sz w:val="20"/>
          <w:szCs w:val="20"/>
        </w:rPr>
        <w:t>10 класса</w:t>
      </w:r>
      <w:r>
        <w:rPr>
          <w:rFonts w:cs="Times New Roman" w:ascii="Times New Roman" w:hAnsi="Times New Roman"/>
          <w:sz w:val="20"/>
          <w:szCs w:val="20"/>
        </w:rPr>
        <w:t xml:space="preserve"> муниципального бюджетного общеобразовательного учреждения городского округа Тольятти «Лицей № 19 имени Героя Советского Союза Евгения Александровича Никонова» на 2025-2026 учебный год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Й ПРОФИЛЬ (АВИАЦИОННЫЙ КЛАСС)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204"/>
        <w:gridCol w:w="2587"/>
        <w:gridCol w:w="1775"/>
        <w:gridCol w:w="1655"/>
      </w:tblGrid>
      <w:tr>
        <w:trPr>
          <w:trHeight w:val="45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ные област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бные предметы / класс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бные моду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вен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78" w:hRule="atLeast"/>
        </w:trPr>
        <w:tc>
          <w:tcPr>
            <w:tcW w:w="10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язательная часть</w:t>
            </w:r>
          </w:p>
        </w:tc>
      </w:tr>
      <w:tr>
        <w:trPr>
          <w:trHeight w:val="413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сский язык и литератур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70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остранные язык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странный (английский) язык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матика и информатик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ебра и начала математического анализа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убленн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оятность и статистика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убленн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ственно-научные предмет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стественно-научные предмет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убленн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10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ы безопасности и защиты Родин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безопасности и защиты Родин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оект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</w:t>
            </w:r>
          </w:p>
        </w:tc>
      </w:tr>
      <w:tr>
        <w:trPr>
          <w:trHeight w:val="383" w:hRule="atLeast"/>
        </w:trPr>
        <w:tc>
          <w:tcPr>
            <w:tcW w:w="10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ть, формируемая участниками образовательных отношений</w:t>
            </w:r>
          </w:p>
        </w:tc>
      </w:tr>
      <w:tr>
        <w:trPr>
          <w:trHeight w:val="401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</w:t>
            </w:r>
          </w:p>
        </w:tc>
      </w:tr>
      <w:tr>
        <w:trPr>
          <w:trHeight w:val="90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ксимально допустимая учебная нагрузка при 6-дневной недел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обучающегося _____________________________________________ подпись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ФИО зак. предст. ________________________________________________ подпись____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ИУП  ________________________________________ подпись 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Дата __________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ебный план обучающихся </w:t>
      </w:r>
      <w:r>
        <w:rPr>
          <w:rFonts w:cs="Times New Roman" w:ascii="Times New Roman" w:hAnsi="Times New Roman"/>
          <w:b/>
          <w:bCs/>
          <w:sz w:val="20"/>
          <w:szCs w:val="20"/>
        </w:rPr>
        <w:t>10 класса</w:t>
      </w:r>
      <w:r>
        <w:rPr>
          <w:rFonts w:cs="Times New Roman" w:ascii="Times New Roman" w:hAnsi="Times New Roman"/>
          <w:sz w:val="20"/>
          <w:szCs w:val="20"/>
        </w:rPr>
        <w:t xml:space="preserve"> муниципального бюджетного общеобразовательного учреждения городского округа Тольятти «Лицей № 19 имени Героя Советского Союза Евгения Александровича Никонова» на 2025-2026 учебный год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ЫЙ ПРОФИЛЬ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8"/>
        <w:gridCol w:w="2759"/>
        <w:gridCol w:w="2024"/>
        <w:gridCol w:w="1775"/>
        <w:gridCol w:w="1655"/>
      </w:tblGrid>
      <w:tr>
        <w:trPr>
          <w:trHeight w:val="45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ные области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бные предметы / класс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бные моду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вен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78" w:hRule="atLeast"/>
        </w:trPr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язательная часть</w:t>
            </w:r>
          </w:p>
        </w:tc>
      </w:tr>
      <w:tr>
        <w:trPr>
          <w:trHeight w:val="413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сский язык и литература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70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остранные языки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странный (английский) язык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убленн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матика и информатика</w:t>
            </w:r>
          </w:p>
        </w:tc>
        <w:tc>
          <w:tcPr>
            <w:tcW w:w="2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ебра и начала математического анализа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убленн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оятность и статистика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ственно-научные предметы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убленн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стественно-научные предметы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ы безопасности и защиты Родины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безопасности и защиты Родин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оек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383" w:hRule="atLeast"/>
        </w:trPr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ть, формируемая участниками образовательных отношений</w:t>
            </w:r>
          </w:p>
        </w:tc>
      </w:tr>
      <w:tr>
        <w:trPr>
          <w:trHeight w:val="401" w:hRule="atLeast"/>
        </w:trPr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ивные курсы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ичность на фоне российской истории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усское правописание: орфография и пунктуация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</w:t>
            </w:r>
          </w:p>
        </w:tc>
      </w:tr>
      <w:tr>
        <w:trPr>
          <w:trHeight w:val="90" w:hRule="atLeast"/>
        </w:trPr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ксимально допустимая учебная нагрузка при 6-дневной недел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обучающегося _____________________________________________ подпись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ФИО зак. предст. ________________________________________________ подпись____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ИУП  ________________________________________ подпись 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Дата _____________________________________________________________________________________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ый план обучающихся </w:t>
      </w:r>
      <w:r>
        <w:rPr>
          <w:rFonts w:cs="Times New Roman" w:ascii="Times New Roman" w:hAnsi="Times New Roman"/>
          <w:b/>
          <w:bCs/>
        </w:rPr>
        <w:t>10 класса</w:t>
      </w:r>
      <w:r>
        <w:rPr>
          <w:rFonts w:cs="Times New Roman" w:ascii="Times New Roman" w:hAnsi="Times New Roman"/>
        </w:rPr>
        <w:t xml:space="preserve"> муниципального бюджетного общеобразовательного учреждения городского округа Тольятти «Лицей № 19 имени Героя Советского Союза Евгения Александровича Никонова» на 2025-2026 учебный год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ОНАУЧНЫЙ ПРОФИЛЬ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8"/>
        <w:gridCol w:w="2476"/>
        <w:gridCol w:w="2307"/>
        <w:gridCol w:w="1775"/>
        <w:gridCol w:w="1655"/>
      </w:tblGrid>
      <w:tr>
        <w:trPr>
          <w:trHeight w:val="45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ные области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бные предметы / класс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бные моду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вен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78" w:hRule="atLeast"/>
        </w:trPr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язательная часть</w:t>
            </w:r>
          </w:p>
        </w:tc>
      </w:tr>
      <w:tr>
        <w:trPr>
          <w:trHeight w:val="413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сский язык и литература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70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остранные языки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странный (английский) язы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матика и информатика</w:t>
            </w:r>
          </w:p>
        </w:tc>
        <w:tc>
          <w:tcPr>
            <w:tcW w:w="2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ебра и начала математического анализа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убленн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оятность и статистика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ственно-научные предметы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стественно-научные предметы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убленн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убленн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6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ы безопасности и защиты Родины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безопасности и защиты Родин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оек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383" w:hRule="atLeast"/>
        </w:trPr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ть, формируемая участниками образовательных отношений</w:t>
            </w:r>
          </w:p>
        </w:tc>
      </w:tr>
      <w:tr>
        <w:trPr>
          <w:trHeight w:val="401" w:hRule="atLeast"/>
        </w:trPr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ивные курсы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имические законы и явления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иология: жизнь клетки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</w:t>
            </w:r>
          </w:p>
        </w:tc>
      </w:tr>
      <w:tr>
        <w:trPr>
          <w:trHeight w:val="90" w:hRule="atLeast"/>
        </w:trPr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ксимально допустимая учебная нагрузка при 6-дневной недел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обучающегося _____________________________________________ подпись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ФИО зак. предст. ________________________________________________ подпись____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ИУП  ________________________________________ подпись 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Дата 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Учебный план обучающихся </w:t>
      </w:r>
      <w:r>
        <w:rPr>
          <w:rFonts w:cs="Times New Roman" w:ascii="Times New Roman" w:hAnsi="Times New Roman"/>
          <w:b/>
          <w:bCs/>
        </w:rPr>
        <w:t>10 класса</w:t>
      </w:r>
      <w:r>
        <w:rPr>
          <w:rFonts w:cs="Times New Roman" w:ascii="Times New Roman" w:hAnsi="Times New Roman"/>
        </w:rPr>
        <w:t xml:space="preserve"> муниципального бюджетного общеобразовательного учреждения городского округа Тольятти «Лицей № 19 имени Героя Советского Союза Евгения Александровича Никонова» на 2025-2026 учебный год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ИЙ ПРОФИЛЬ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"/>
        <w:gridCol w:w="2957"/>
        <w:gridCol w:w="1967"/>
        <w:gridCol w:w="1762"/>
        <w:gridCol w:w="1556"/>
      </w:tblGrid>
      <w:tr>
        <w:trPr>
          <w:trHeight w:val="4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ные области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бные предметы / класс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бные модул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в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78" w:hRule="atLeast"/>
        </w:trPr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язательная часть</w:t>
            </w:r>
          </w:p>
        </w:tc>
      </w:tr>
      <w:tr>
        <w:trPr>
          <w:trHeight w:val="41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сский язык и литература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7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остранные языки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странный (английский) язык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матика и информатика</w:t>
            </w:r>
          </w:p>
        </w:tc>
        <w:tc>
          <w:tcPr>
            <w:tcW w:w="2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ебра и начала математического анализ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ублен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оятность и статистика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ублен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ственно-научные предметы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убленн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стественно-научные предметы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ы безопасности и защиты Родины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безопасности и защиты Родин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оек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383" w:hRule="atLeast"/>
        </w:trPr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ть, формируемая участниками образовательных отношений</w:t>
            </w:r>
          </w:p>
        </w:tc>
      </w:tr>
      <w:tr>
        <w:trPr>
          <w:trHeight w:val="401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ивные курсы</w:t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лобальная география современного мир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</w:t>
            </w:r>
          </w:p>
        </w:tc>
      </w:tr>
      <w:tr>
        <w:trPr>
          <w:trHeight w:val="90" w:hRule="atLeast"/>
        </w:trPr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ксимально допустимая учебная нагрузка при 6-дневной недел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обучающегося _____________________________________________ подпись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ФИО зак. предст. ________________________________________________ подпись____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ИУП  ________________________________________ подпись ___________________________________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>Дата _____________________________________________________________________________________</w:t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8:34:00Z</dcterms:created>
  <dc:creator>компьютер</dc:creator>
  <dc:description/>
  <dc:language>en-US</dc:language>
  <cp:lastModifiedBy>ZAMDIR</cp:lastModifiedBy>
  <dcterms:modified xsi:type="dcterms:W3CDTF">2025-06-27T08:36:00Z</dcterms:modified>
  <cp:revision>3</cp:revision>
  <dc:subject/>
  <dc:title/>
</cp:coreProperties>
</file>